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/>
      </w:pPr>
      <w:r>
        <w:rPr/>
        <w:t>Валерий Брюсов</w:t>
      </w:r>
    </w:p>
    <w:p>
      <w:pPr>
        <w:pStyle w:val="Heading4"/>
        <w:jc w:val="center"/>
        <w:rPr/>
      </w:pPr>
      <w:r>
        <w:rPr/>
        <w:t>МОЛЕНИЕ ЦАРЯ</w:t>
        <w:br/>
        <w:t>(Историческая сцена)</w:t>
      </w:r>
    </w:p>
    <w:p>
      <w:pPr>
        <w:pStyle w:val="Style13"/>
        <w:rPr/>
      </w:pPr>
      <w:r>
        <w:rPr>
          <w:i/>
          <w:iCs/>
        </w:rPr>
        <w:t>Лица сцены:</w:t>
      </w:r>
      <w:r>
        <w:rPr/>
        <w:br/>
      </w:r>
      <w:r>
        <w:rPr>
          <w:b/>
          <w:bCs/>
        </w:rPr>
        <w:t>Артавазд II</w:t>
      </w:r>
      <w:r>
        <w:rPr/>
        <w:t xml:space="preserve"> - царь Армении (56-33 г. до Р.Х.).</w:t>
        <w:br/>
      </w:r>
      <w:r>
        <w:rPr>
          <w:b/>
          <w:bCs/>
        </w:rPr>
        <w:t>Еврей</w:t>
      </w:r>
      <w:r>
        <w:rPr/>
        <w:t xml:space="preserve"> - пленник</w:t>
        <w:br/>
      </w:r>
      <w:r>
        <w:rPr>
          <w:b/>
          <w:bCs/>
        </w:rPr>
        <w:t>Спарапет</w:t>
      </w:r>
      <w:r>
        <w:rPr/>
        <w:t xml:space="preserve"> - военачальник армянского войска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br/>
        <w:t>Приближенные царя, стража.</w:t>
        <w:br/>
        <w:t>Действие в царском шатре, у границ Иудеи.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Теперь ввести ко мне того еврея.</w:t>
      </w:r>
    </w:p>
    <w:p>
      <w:pPr>
        <w:pStyle w:val="Style13"/>
        <w:rPr/>
      </w:pPr>
      <w:r>
        <w:rPr>
          <w:b/>
          <w:bCs/>
        </w:rPr>
        <w:t xml:space="preserve">Спарапет. </w:t>
      </w:r>
      <w:r>
        <w:rPr/>
        <w:t>Он здесь.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Так пусть войдет.</w:t>
      </w:r>
    </w:p>
    <w:p>
      <w:pPr>
        <w:pStyle w:val="Style13"/>
        <w:rPr/>
      </w:pPr>
      <w:r>
        <w:rPr>
          <w:b/>
          <w:bCs/>
        </w:rPr>
        <w:t>Еврей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входит)</w:t>
      </w:r>
      <w:r>
        <w:rPr/>
        <w:t xml:space="preserve"> Привет царю.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Мне говорили: ты гадать умеешь</w:t>
        <w:br/>
        <w:t>И будущее верно предрекать.</w:t>
        <w:br/>
        <w:t>Я приказал тебе прочесть по звездам.</w:t>
        <w:br/>
        <w:t>Что моему народу Рок судил</w:t>
        <w:br/>
        <w:t>Готовы ли твои предвозвещанья?</w:t>
      </w:r>
    </w:p>
    <w:p>
      <w:pPr>
        <w:pStyle w:val="Style13"/>
        <w:rPr/>
      </w:pPr>
      <w:r>
        <w:rPr>
          <w:b/>
          <w:bCs/>
        </w:rPr>
        <w:t xml:space="preserve">Еврей. </w:t>
      </w:r>
      <w:r>
        <w:rPr/>
        <w:t>Царь! Я не обучен ни ворожбе,</w:t>
        <w:br/>
        <w:t>Ни знанью сокровенному халдеев.</w:t>
        <w:br/>
        <w:t>Лишь то глашу, что Бог живой в уста</w:t>
        <w:br/>
        <w:t>Влагает мне: Его я воли вестник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Тебе твой Бог поведал ли судьбу</w:t>
        <w:br/>
        <w:t>Моей Армении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Я видел, царь</w:t>
        <w:br/>
        <w:t>Грядущего видения, но смутно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Так говори.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Все ли открывать, Царь?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Все, без утайки.</w:t>
      </w:r>
    </w:p>
    <w:p>
      <w:pPr>
        <w:pStyle w:val="Style13"/>
        <w:rPr/>
      </w:pPr>
      <w:r>
        <w:rPr>
          <w:b/>
          <w:bCs/>
        </w:rPr>
        <w:t>Спарапет.</w:t>
      </w:r>
      <w:r>
        <w:rPr/>
        <w:t xml:space="preserve"> Повинуйся тотчас!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Царь! Возвеличен ты! Как твой отец,</w:t>
        <w:br/>
        <w:t>Свои полки ты вел победоносно</w:t>
        <w:br/>
        <w:t>По многим странам: города, народы</w:t>
        <w:br/>
        <w:t>Мечом смирял, и сам великий Рим</w:t>
        <w:br/>
        <w:t>Твоей могучей длани силу ведал.</w:t>
        <w:br/>
        <w:t>Царь! славься!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Дальше.</w:t>
      </w:r>
    </w:p>
    <w:p>
      <w:pPr>
        <w:pStyle w:val="Style13"/>
        <w:rPr/>
      </w:pPr>
      <w:r>
        <w:rPr>
          <w:b/>
          <w:bCs/>
        </w:rPr>
        <w:t xml:space="preserve">Еврей. </w:t>
      </w:r>
      <w:r>
        <w:rPr/>
        <w:t>Я тобой отпущен.</w:t>
        <w:br/>
        <w:t>По слову твоему молился Богу,</w:t>
        <w:br/>
        <w:t>И был мне глас в ночи: "Встань и смотри!"</w:t>
        <w:br/>
        <w:t>И я увидел, словно в буре некой,</w:t>
        <w:br/>
        <w:t>Века, царей и битвы: все неслось,</w:t>
        <w:br/>
        <w:t>Крутилось в вихре; восставали царства,</w:t>
        <w:br/>
        <w:t>И падали. Лишь западный Дракон</w:t>
        <w:br/>
        <w:t>Все возрастал в своей безмерной силе</w:t>
        <w:br/>
        <w:t>И, простираясь, землю наполнял.</w:t>
        <w:br/>
        <w:t>И вот уже не оставалось места</w:t>
        <w:br/>
        <w:t>Где б не было его: Восток и Запад,</w:t>
        <w:br/>
        <w:t>И Юг и Север, все заполнил он,</w:t>
        <w:br/>
        <w:t>Пожрал народы и вобрал все царства</w:t>
        <w:br/>
        <w:t>В свою утробу, и возвысил вдруг</w:t>
        <w:br/>
        <w:t>Две головы венчанные над миром.</w:t>
        <w:br/>
        <w:t>И пало все кругом пред ними ниц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А мой народ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На севере, в горах</w:t>
        <w:br/>
        <w:t>Твоя корона золотом сверкала.</w:t>
        <w:br/>
        <w:t>Порой Дракон, свирепствуя, тянул</w:t>
        <w:br/>
        <w:t>К ней лапу, и она во мглах тускнела...</w:t>
      </w:r>
    </w:p>
    <w:p>
      <w:pPr>
        <w:pStyle w:val="Style13"/>
        <w:rPr/>
      </w:pPr>
      <w:r>
        <w:rPr>
          <w:b/>
          <w:bCs/>
        </w:rPr>
        <w:t xml:space="preserve">Спарапет. </w:t>
      </w:r>
      <w:r>
        <w:rPr/>
        <w:t>Царь, разрешишь ли?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Пусть договорит.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...Но снова разгоралась блеском.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Дальше!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И вновь в ночи был глас ко мне:</w:t>
        <w:br/>
        <w:t>"Смотри!"</w:t>
        <w:br/>
        <w:t>И я увидел капища богов:</w:t>
        <w:br/>
        <w:t>То были стены храмов Мицраима.</w:t>
        <w:br/>
        <w:t>Божеств халдейских и божеств Эллады-</w:t>
        <w:br/>
        <w:t>И вдруг они померкли. Страшный гром</w:t>
        <w:br/>
        <w:t>Ударил с неба. Рухнули кумиры</w:t>
        <w:br/>
        <w:t>С подножий, чтобы не встать. И Бог Единый,</w:t>
        <w:br/>
        <w:t>Народа избранного Бог живой,</w:t>
        <w:br/>
        <w:t>Простер над миром пламенную длань-</w:t>
        <w:br/>
        <w:t>И все ему в испуге поклонились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А мой народ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И твой народ познал</w:t>
        <w:br/>
        <w:t>Творца земли и истинного Бога,</w:t>
        <w:br/>
        <w:t>И ложных идолов во прах поверг</w:t>
        <w:br/>
        <w:t>И Господу с усердием молился.</w:t>
      </w:r>
    </w:p>
    <w:p>
      <w:pPr>
        <w:pStyle w:val="Style13"/>
        <w:rPr/>
      </w:pPr>
      <w:r>
        <w:rPr>
          <w:b/>
          <w:bCs/>
        </w:rPr>
        <w:t>Спарапет.</w:t>
      </w:r>
      <w:r>
        <w:rPr/>
        <w:t xml:space="preserve"> Царь, повелишь, и этого еврея -</w:t>
        <w:br/>
        <w:t>Немедля, воины твои распнут</w:t>
        <w:br/>
        <w:t>За богохульство?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Пусть договорит.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И видел снова я и вихрь и бурю</w:t>
        <w:br/>
        <w:t>Веков мятущихся. И тот Дракон,</w:t>
        <w:br/>
        <w:t>Две головы имевший, вдруг распался,</w:t>
        <w:br/>
        <w:t>И стало два: налево и направо.</w:t>
        <w:br/>
        <w:t>И правый был неистов и хитер,</w:t>
        <w:br/>
        <w:t>И продолжал владенья пожирать.</w:t>
        <w:br/>
        <w:t>Но вышел зверь другой ему навстречу,</w:t>
        <w:br/>
        <w:t>Лев, с солнцем за спиной. И оный Лев</w:t>
        <w:br/>
        <w:t>И тот Дракон вступили в бой жестокий</w:t>
        <w:br/>
        <w:t>Терзая и грызя один другого,</w:t>
        <w:br/>
        <w:t>И все, что было вкруг, в бою своем,</w:t>
        <w:br/>
        <w:t>Зубами и когтями сокрушая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А мой народ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Он также был тогда</w:t>
        <w:br/>
        <w:t>Разодран в этой схватке на две части.</w:t>
        <w:br/>
        <w:t>Одну из них схватил себе Дракон,</w:t>
        <w:br/>
        <w:t>Другую Лев. И, стоя над добычей,</w:t>
        <w:br/>
        <w:t>Они рычали, скаля зубы...</w:t>
      </w:r>
    </w:p>
    <w:p>
      <w:pPr>
        <w:pStyle w:val="Style13"/>
        <w:rPr/>
      </w:pPr>
      <w:r>
        <w:rPr>
          <w:b/>
          <w:bCs/>
        </w:rPr>
        <w:t xml:space="preserve">Спарапет. </w:t>
      </w:r>
      <w:r>
        <w:rPr/>
        <w:t>Царь!</w:t>
        <w:br/>
        <w:t>Нам нестерпимо эти речи слушать!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Я все хочу узнать. (Еврею) Что было дальше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И шли года, и видел я - лежит</w:t>
        <w:br/>
        <w:t>Твоя страна, как некий труп в пустыне,</w:t>
        <w:br/>
        <w:t>Не мертвая, однако, но живая,</w:t>
        <w:br/>
        <w:t>Затем, что взор ее порой блистал,</w:t>
        <w:br/>
        <w:t>И грозный голос иногда ее</w:t>
        <w:br/>
        <w:t>Был слышен. Но явился третий зверь,</w:t>
        <w:br/>
        <w:t>Подобный Парду. Из пустынь внезапно</w:t>
        <w:br/>
        <w:t>Он ринулся, и Льва он повалил,</w:t>
        <w:br/>
        <w:t>И тяжкие нанес Дракону раны.</w:t>
        <w:br/>
        <w:t>И вновь я видел много страшных битв,</w:t>
        <w:br/>
        <w:t>Невидимых народов наступленья,</w:t>
        <w:br/>
        <w:t>И слышал гулы новых языков.</w:t>
        <w:br/>
        <w:t>И вот страна твоя, о Царь, очнулась,</w:t>
        <w:br/>
        <w:t>И как бы ото сна, и ожила опять,</w:t>
        <w:br/>
        <w:t>И язвы ребр ее вдруг исцелились.</w:t>
        <w:br/>
        <w:t>И я увидел в глубине веков,</w:t>
        <w:br/>
        <w:t>Как сквозь туман мы видим в отдаленье,</w:t>
        <w:br/>
        <w:t>Что также две возносит твой народ</w:t>
        <w:br/>
        <w:t>Главы, и обе в золотых коронах,</w:t>
        <w:br/>
        <w:t>И два царя венцы приемлют эти:</w:t>
        <w:br/>
        <w:t>Один - в горах, другой - на берегу</w:t>
        <w:br/>
        <w:t>Морском. Близ них сверкают грады златом,</w:t>
        <w:br/>
        <w:t>И к ним плывут с богатством корабли,</w:t>
        <w:br/>
        <w:t>И славят их певцы на звонких гуслях,</w:t>
        <w:br/>
        <w:t>И им вещают правду мудрецы,</w:t>
        <w:br/>
        <w:t>И весь народ довольством общим счастлив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Благодарю, Еврей! Получишь ты</w:t>
        <w:br/>
        <w:t>За предсказанье тысячу статеров</w:t>
        <w:br/>
        <w:t>С моим изображеньем, - золотых.</w:t>
      </w:r>
    </w:p>
    <w:p>
      <w:pPr>
        <w:pStyle w:val="Style13"/>
        <w:rPr/>
      </w:pPr>
      <w:r>
        <w:rPr>
          <w:b/>
          <w:bCs/>
        </w:rPr>
        <w:t xml:space="preserve">Еврей. </w:t>
      </w:r>
      <w:r>
        <w:rPr/>
        <w:t>Царь! Я не все сказал. Вновь некий голос</w:t>
        <w:br/>
        <w:t>Мне повелел: "Смотри!" И видел я</w:t>
        <w:br/>
        <w:t>Престол Всевышнего. Там херувимы,</w:t>
        <w:br/>
        <w:t>Из огненных кадильниц фимиам</w:t>
        <w:br/>
        <w:t>Струя пред троном, горестно рыдали</w:t>
        <w:br/>
        <w:t>И лики закрывали, вопия:</w:t>
        <w:br/>
        <w:t>"Помилуй!" Но Творец был непреклонен.</w:t>
        <w:br/>
        <w:t>И длань сурово на Восток простер.</w:t>
        <w:br/>
        <w:t>И там тогда, в пустынях каменистых,</w:t>
        <w:br/>
        <w:t>В ущельях гор, всклубился новый вихрь,</w:t>
        <w:br/>
        <w:t>И полчища незнаемых чудовищ</w:t>
        <w:br/>
        <w:t>Вдруг ринулись на мир. И был ужасный</w:t>
        <w:br/>
        <w:t>Рев, стон и плач и скрежеты зубов,</w:t>
        <w:br/>
        <w:t>И грады рушились в пожаре лютом,</w:t>
        <w:br/>
        <w:t>И трупы запружали воду рек,</w:t>
        <w:br/>
        <w:t>И обращались в пустоту поля.</w:t>
        <w:br/>
        <w:t>И не было, кто мог бы устоять</w:t>
        <w:br/>
        <w:t>Пред той грозой. Все стало степь и мгла.</w:t>
        <w:br/>
        <w:t>И вновь твой край я видел, распростерт</w:t>
        <w:br/>
        <w:t>Как труп, на перекрестке трех дорог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Ты хочешь искушать мое терпенье, Еврей?</w:t>
      </w:r>
    </w:p>
    <w:p>
      <w:pPr>
        <w:pStyle w:val="Style13"/>
        <w:rPr/>
      </w:pPr>
      <w:r>
        <w:rPr>
          <w:b/>
          <w:bCs/>
        </w:rPr>
        <w:t>Спарапет.</w:t>
      </w:r>
      <w:r>
        <w:rPr/>
        <w:t xml:space="preserve"> Царь! не довольно ль этих басен?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Договори, но лишь короче!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Царь!</w:t>
        <w:br/>
        <w:t>Немногое осталось говорить.</w:t>
        <w:br/>
        <w:t>Я видел, как клубилась тьма густая</w:t>
        <w:br/>
        <w:t>Там, где когда-то твой стоял престол.</w:t>
        <w:br/>
        <w:t>И шли века, и не было просвета.</w:t>
        <w:br/>
        <w:t>Лишь изредка сквозь мглу проникнуть мог</w:t>
        <w:br/>
        <w:t>Тяжелый стон иль безнадежный крик.</w:t>
        <w:br/>
        <w:t>Потом на Севере чуть просветлело,</w:t>
        <w:br/>
        <w:t>И всматривался, вслушивался я,</w:t>
        <w:br/>
        <w:t>Но трудно было различить виденья.</w:t>
        <w:br/>
        <w:t>И вдруг опять ужасный гром потряс</w:t>
        <w:br/>
        <w:t>И твердь и землю; снова заблистали</w:t>
        <w:br/>
        <w:t>И молнии, и зарево пожаров;</w:t>
        <w:br/>
        <w:t>Опять народы, всех концов земли,</w:t>
        <w:br/>
        <w:t>Где Запад, где Восток, где Юг, где Север</w:t>
        <w:br/>
        <w:t>Сошлись в безмерной сечи боевой;</w:t>
        <w:br/>
        <w:t>И вкруг главы священной Арарата</w:t>
        <w:br/>
        <w:t>Кровь потекла и зазвенела медь...</w:t>
        <w:br/>
        <w:t>И смерть восстала в яростном обличье,</w:t>
        <w:br/>
        <w:t>Главой касаясь тверди, и гласила,</w:t>
        <w:br/>
        <w:t>Что день - ее! И содрогался мир</w:t>
        <w:br/>
        <w:t>В невиданном дотоль землетрясенье.</w:t>
        <w:br/>
        <w:t>Провалы разверзались, поглощая</w:t>
        <w:br/>
        <w:t>Людей, народы, царства и царей!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А мой народ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Я ничего не видел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Что мой народ?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Царь, не страшился я</w:t>
        <w:br/>
        <w:t>Тебе всю правду говорить открыто.</w:t>
        <w:br/>
        <w:t>Не побоялся б до конца сказать,</w:t>
        <w:br/>
        <w:t>Но вдруг виденья прекратились.</w:t>
      </w:r>
    </w:p>
    <w:p>
      <w:pPr>
        <w:pStyle w:val="Style13"/>
        <w:rPr/>
      </w:pPr>
      <w:r>
        <w:rPr>
          <w:b/>
          <w:bCs/>
        </w:rPr>
        <w:t>Царь.</w:t>
      </w:r>
      <w:r>
        <w:rPr/>
        <w:t xml:space="preserve"> Лжешь!</w:t>
      </w:r>
    </w:p>
    <w:p>
      <w:pPr>
        <w:pStyle w:val="Style13"/>
        <w:rPr/>
      </w:pPr>
      <w:r>
        <w:rPr>
          <w:b/>
          <w:bCs/>
        </w:rPr>
        <w:t xml:space="preserve">Еврей. </w:t>
      </w:r>
      <w:r>
        <w:rPr/>
        <w:t>Глашатай Бога лгать не может, Царь</w:t>
        <w:br/>
        <w:t>Последнее, что мог я видеть, было</w:t>
        <w:br/>
        <w:t>Внезапное во мраке озаренье,</w:t>
        <w:br/>
        <w:t>Свет просиял, и был мне внятен глас:</w:t>
        <w:br/>
        <w:t>"Лежащие в гробах да выйдут к солнцу!"</w:t>
        <w:br/>
        <w:t>И тут же пал я, ужасом объят.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Но дальше!</w:t>
      </w:r>
    </w:p>
    <w:p>
      <w:pPr>
        <w:pStyle w:val="Style13"/>
        <w:rPr/>
      </w:pPr>
      <w:r>
        <w:rPr>
          <w:b/>
          <w:bCs/>
        </w:rPr>
        <w:t>Еврей.</w:t>
      </w:r>
      <w:r>
        <w:rPr/>
        <w:t xml:space="preserve"> Дальше ничего увидеть</w:t>
        <w:br/>
        <w:t>Не мог я, Царь! Довольно. Отпусти</w:t>
        <w:br/>
        <w:t>Меня. Я все сказал, что мне позволил</w:t>
        <w:br/>
        <w:t>Глаголящий через мои уста.</w:t>
      </w:r>
    </w:p>
    <w:p>
      <w:pPr>
        <w:pStyle w:val="Style13"/>
        <w:rPr/>
      </w:pPr>
      <w:r>
        <w:rPr>
          <w:b/>
          <w:bCs/>
        </w:rPr>
        <w:t xml:space="preserve">Спарапет. </w:t>
      </w:r>
      <w:r>
        <w:rPr/>
        <w:t>Царь, погляди, он весь расслаб от бреда.</w:t>
        <w:br/>
        <w:t>За эти россказни ему сто палок</w:t>
        <w:br/>
        <w:t>Довольно дать.</w:t>
      </w:r>
    </w:p>
    <w:p>
      <w:pPr>
        <w:pStyle w:val="Style13"/>
        <w:rPr/>
      </w:pPr>
      <w:r>
        <w:rPr>
          <w:b/>
          <w:bCs/>
        </w:rPr>
        <w:t xml:space="preserve">Царь. </w:t>
      </w:r>
      <w:r>
        <w:rPr/>
        <w:t>Нет, тысячу статеров</w:t>
        <w:br/>
        <w:t>Я обещал. Что Царь сказал, то свято.</w:t>
        <w:br/>
        <w:t>Иди, Еврей, но больше никогда</w:t>
        <w:br/>
        <w:t>Мне на глаза не попадайся! Горе,</w:t>
        <w:br/>
        <w:t>Кто моему народу предречет</w:t>
        <w:br/>
        <w:t>Судьбу такую! О, родной народ!</w:t>
        <w:br/>
        <w:t>Молю богов, - да будешь ты счастливей!</w:t>
      </w:r>
    </w:p>
    <w:p>
      <w:pPr>
        <w:pStyle w:val="Style13"/>
        <w:spacing w:before="280" w:after="280"/>
        <w:rPr>
          <w:i/>
          <w:i/>
          <w:iCs/>
        </w:rPr>
      </w:pPr>
      <w:r>
        <w:rPr>
          <w:i/>
          <w:iCs/>
        </w:rPr>
        <w:t>Еврея уводят.</w:t>
        <w:br/>
        <w:t>Царь остается в задумчив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09:00Z</dcterms:created>
  <dc:creator>Санек</dc:creator>
  <dc:description/>
  <dc:language>en-US</dc:language>
  <cp:lastModifiedBy>Санек</cp:lastModifiedBy>
  <dcterms:modified xsi:type="dcterms:W3CDTF">2010-07-13T10:09:00Z</dcterms:modified>
  <cp:revision>2</cp:revision>
  <dc:subject/>
  <dc:title/>
</cp:coreProperties>
</file>